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sz w:val="32"/>
        </w:rPr>
      </w:pPr>
      <w:r>
        <w:rPr>
          <w:rFonts w:cs="Calibri" w:ascii="Calibri" w:hAnsi="Calibri"/>
          <w:caps/>
          <w:sz w:val="32"/>
        </w:rPr>
        <w:t>fundación  universitaria Los libertadores</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sz w:val="32"/>
        </w:rPr>
      </w:pPr>
      <w:r>
        <w:rPr>
          <w:rFonts w:cs="Calibri" w:ascii="Calibri" w:hAnsi="Calibri"/>
          <w:caps/>
          <w:sz w:val="32"/>
        </w:rPr>
      </w:r>
    </w:p>
    <w:p>
      <w:pPr>
        <w:pStyle w:val="Subtitl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 w:val="32"/>
        </w:rPr>
      </w:pPr>
      <w:r>
        <w:rPr>
          <w:rFonts w:cs="Calibri" w:ascii="Calibri" w:hAnsi="Calibri"/>
          <w:sz w:val="32"/>
        </w:rPr>
        <w:t xml:space="preserve">ESPECIALIZACIÓN en INFORMÁTICA </w:t>
      </w:r>
    </w:p>
    <w:p>
      <w:pPr>
        <w:pStyle w:val="Subtitl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 w:val="32"/>
        </w:rPr>
      </w:pPr>
      <w:r>
        <w:rPr>
          <w:rFonts w:cs="Calibri" w:ascii="Calibri" w:hAnsi="Calibri"/>
          <w:sz w:val="32"/>
        </w:rPr>
        <w:t xml:space="preserve">Y MULTIMEDIA EN EDUCACIO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t>MANUAL METODOLÓG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i/>
          <w:i/>
          <w:caps/>
        </w:rPr>
      </w:pPr>
      <w:r>
        <w:rPr>
          <w:rFonts w:cs="Calibri" w:ascii="Calibri" w:hAnsi="Calibri"/>
          <w:b/>
          <w:i/>
          <w:caps/>
        </w:rPr>
        <w:t>ESTRUCTURA DEL TRABAJO DE G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i/>
          <w:i/>
          <w:caps/>
        </w:rPr>
      </w:pPr>
      <w:r>
        <w:rPr>
          <w:rFonts w:cs="Calibri" w:ascii="Calibri" w:hAnsi="Calibri"/>
          <w:b/>
          <w: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RELIMINARES (Según las normas ICONTEC vige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Cubier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ort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ágina de Dedicatoria (Opcio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ágina de Agradecimientos (Opcio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CONTENIDO  (Según las normas ICONTEC vigente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Tabla de Contenido</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Tabla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Gráfica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INTRODUC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TITU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Descripción de la temática a desarrollar en el proyecto de intervención teniendo en cuenta que se incluyan los siguientes aspec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Qué?</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A quién?</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Dónde?</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Cóm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a)  Mejoramiento de los resultados de la evaluación del tema regla a de tres compuesta (b) en estudiantes de tercero de primaria (c) de la institución educativa Flor María Cendales de la ciudad de San Pedro Sucre, (d) mediante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1. PROBLEMA</w:t>
      </w:r>
      <w:r>
        <w:rPr>
          <w:rFonts w:cs="Calibri" w:ascii="Calibri" w:hAnsi="Calibri"/>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1.1.  PLANTEAMIENTO</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Es la misma descripcion del problema. </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Se debe identificar una problemática educativa en el aula de clase, en la organización escolar ó en la región geográfica susceptible de generar una innovación educativa con el uso de TIC.</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Ejemplo: La profesora Anita Ramírez del Colegio La Confianza ha venido observando que en su clase de Matemáticas del grado tercero de primaria al llegar al tema de la regla de tres compuesta en el tercer periodo, los estudiantes que venían a un ritmo regular en los resultados de las evaluaciones, abruptamente la mayoría pierde la evaluación. La docente ha analizado su metodología y has establecido que es la misma que emplea para los demás temas del programa de contenidos de la asignatura. Decide entonces probar con el software educativo Geogebra.</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caps/>
          <w:shd w:fill="FFFF00" w:val="clear"/>
        </w:rPr>
      </w:pPr>
      <w:r>
        <w:rPr>
          <w:rFonts w:cs="Calibri" w:ascii="Calibri" w:hAnsi="Calibri"/>
          <w:b w:val="false"/>
          <w:caps/>
          <w:shd w:fill="FFFF00" w:val="clear"/>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caps/>
        </w:rPr>
      </w:pPr>
      <w:r>
        <w:rPr>
          <w:rFonts w:cs="Calibri" w:ascii="Calibri" w:hAnsi="Calibri"/>
          <w:b w:val="false"/>
          <w:caps/>
          <w:highlight w:val="yellow"/>
        </w:rPr>
        <w:t>1.2. formulación</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Es el mismo enunciado del problem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expresión en términos claros y precisos del problema de investigación. Se puede formular el problema por medio de una o varias preguntas o por medio de una declaración afirmativa (problema formulado como objeto de investigación). 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regunta: ¿Los resultados deficientes en la temática regla de tres compuesta de los estudiantes del tercer grado del Colegio La Confianza pueden ser mejorados con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Objeto de investigación: Mejora de los resultados de la evaluación del tema regla de tres compuesta de los estudiantes del tercer grado del Colegio La Confianza a través d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Los problemas a elegir, deben estar enmarcados en las siguientes categorí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720"/>
        <w:jc w:val="both"/>
        <w:rPr>
          <w:rFonts w:ascii="Calibri" w:hAnsi="Calibri" w:cs="Calibri"/>
        </w:rPr>
      </w:pPr>
      <w:r>
        <w:rPr>
          <w:rFonts w:cs="Calibri" w:ascii="Calibri" w:hAnsi="Calibri"/>
        </w:rPr>
        <w:t>Proyecto de innovación educativa con uso de TI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a.  Proyecto de Aula</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identifica un problema de aprendizaje y hace el diseño de una intervención con uno o un conjunto de software pre-existentes para resolver el problema, documentando todo el proceso y los resultados e impactos obtenidos en términos de aprendizajes y evaluación de los estudiantes.  Ej.: empleo del English Discoveries en la enseñanza del inglés</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identifica un problema de aprendizaje y hace el diseño de un producto de software para resolver el problema, documentando todo el proceso y los resultados e impactos obtenidos en términos de aprendizajes y evaluación de los estudiantes.</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virtualiza los contenidos de un curso específico y crea objetos virtuales de aprendizaje con una metodología estandariz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b.</w:t>
        <w:tab/>
        <w:t>Proyecto Institucional</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b/>
        <w:t>El docente identifica un problema en la institución referente a la innovación educativa con uso de TIC y desarrolla sistemáticamente una solución documentando todo el proceso y los resultados e impactos.  Ejemplos: a) El Colegio no cuenta con un plan de implementación de la informática educativa y el docente se propone construirlo e implementarlo en el colegio. b) El colegio no cuenta con presencia en la Web y se propone y crea el sitio Web institucional. c) Emisora escolar digital d) Anuario escolar de estudiantes de 11 basado en la Web e) Se orienta la presencia del colegio en las redes sociales canalizándolo hacia lo constructivo, etc.</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b/>
        <w:t>El docente emplea Moodle (o cualquier otra plataforma de e-learning) para implementar modelos de enseñanza aprendizaje mediados por la virtu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720"/>
        <w:jc w:val="both"/>
        <w:rPr>
          <w:rFonts w:ascii="Calibri" w:hAnsi="Calibri" w:cs="Calibri"/>
        </w:rPr>
      </w:pPr>
      <w:r>
        <w:rPr>
          <w:rFonts w:cs="Calibri" w:ascii="Calibri" w:hAnsi="Calibri"/>
        </w:rPr>
        <w:t>Estados del ar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a.</w:t>
        <w:tab/>
        <w:t>Estudio localizado</w:t>
      </w:r>
    </w:p>
    <w:p>
      <w:pPr>
        <w:pStyle w:val="Normal"/>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 xml:space="preserve">Caracterización. El docente hace una recolección de datos y un análisis de la situación de la informática en su municipio, localidad, o en un grupo de institucion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b.</w:t>
        <w:tab/>
        <w:t>Estudio de casos</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nálisis inductivo a profundidad de un caso (institución, estudiante, asignatura, aula, programación, etc) de apliación exitosa de las TIC para la innovación en educación.  Conduce a hipótesis o comprueba teorí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c.</w:t>
        <w:tab/>
        <w:t>Comparación de estados</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nálisis de tendencias. El docente recoge información y compara, analiza y extrae conclusiones sobre las variables de innovación educativa: No. de estudiantes por computador, conectividad, formación de docentes, uso de software educativo, uso de software libre.</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1.3. </w:t>
      </w:r>
      <w:r>
        <w:rPr>
          <w:rFonts w:cs="Calibri" w:ascii="Calibri" w:hAnsi="Calibri"/>
          <w:caps/>
        </w:rPr>
        <w:t>Antecedentes</w:t>
      </w:r>
      <w:r>
        <w:rPr>
          <w:rFonts w:cs="Calibri" w:ascii="Calibri" w:hAnsi="Calibri"/>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Como su nombre lo indica es la referencia de  experiencias investigativas que hay sobre el tema;  se clasifica en:</w:t>
      </w:r>
    </w:p>
    <w:p>
      <w:pPr>
        <w:pStyle w:val="TtuloA"/>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b w:val="false"/>
          <w:b w:val="false"/>
        </w:rPr>
      </w:pPr>
      <w:r>
        <w:rPr>
          <w:rFonts w:cs="Calibri" w:ascii="Calibri" w:hAnsi="Calibri"/>
          <w:b w:val="false"/>
        </w:rPr>
        <w:t>Contexto y caracterización: Identificación de las características del curso, de la comunidad, de la localidad, en general, del espacio en el cual se van a realizar las transformaciones.</w:t>
      </w:r>
    </w:p>
    <w:p>
      <w:pPr>
        <w:pStyle w:val="TtuloA"/>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b w:val="false"/>
          <w:b w:val="false"/>
        </w:rPr>
      </w:pPr>
      <w:r>
        <w:rPr>
          <w:rFonts w:cs="Calibri" w:ascii="Calibri" w:hAnsi="Calibri"/>
          <w:b w:val="false"/>
        </w:rPr>
        <w:t>Antecedentes Empíricos: Son las experiencias realizadas sobre intentos anteriores de resolver el problema o problemas parecidos, de aplicaciones de las TIC en otros  escenarios o en la misma comunidad que puedan servir de referentes para la transformación que propone, sean que estén o no documentadas.</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20" w:hanging="0"/>
        <w:jc w:val="both"/>
        <w:rPr>
          <w:rFonts w:ascii="Calibri" w:hAnsi="Calibri" w:cs="Calibri"/>
          <w:b w:val="false"/>
          <w:b w:val="false"/>
        </w:rPr>
      </w:pPr>
      <w:r>
        <w:rPr>
          <w:rFonts w:cs="Calibri" w:ascii="Calibri" w:hAnsi="Calibri"/>
          <w:b w:val="false"/>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b w:val="false"/>
        </w:rPr>
        <w:t xml:space="preserve">2.  </w:t>
      </w:r>
      <w:r>
        <w:rPr>
          <w:rFonts w:cs="Calibri" w:ascii="Calibri" w:hAnsi="Calibri"/>
          <w:b w:val="false"/>
          <w:caps/>
        </w:rPr>
        <w:t xml:space="preserve">Justificación  </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Es el argumento que el grupo investigador esgrime para darle validez e importancia al proyecto que desea emprender. Se debe hacer desde la problemática observada, investigaciones anteriores y referencias normativas. La justificación debe argumentar la importancia de INVESTIGAR, si el Proyecto es de investigación o de IMPLEMENTAR, si es de aplicación de algún saber específ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3.  OBJETIV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Son los mismos Propósi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3.1. </w:t>
      </w:r>
      <w:r>
        <w:rPr>
          <w:rFonts w:cs="Calibri" w:ascii="Calibri" w:hAnsi="Calibri"/>
          <w:highlight w:val="yellow"/>
        </w:rPr>
        <w:t>Objetivo</w:t>
      </w:r>
      <w:r>
        <w:rPr>
          <w:rFonts w:cs="Calibri" w:ascii="Calibri" w:hAnsi="Calibri"/>
        </w:rPr>
        <w:t xml:space="preserve"> General: Establece la intención general del grupo investigador para resolver el problema encontrado. Es la tarea grande del Proyect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3.2. </w:t>
      </w:r>
      <w:r>
        <w:rPr>
          <w:rFonts w:cs="Calibri" w:ascii="Calibri" w:hAnsi="Calibri"/>
          <w:highlight w:val="yellow"/>
        </w:rPr>
        <w:t>Objetivos</w:t>
      </w:r>
      <w:r>
        <w:rPr>
          <w:rFonts w:cs="Calibri" w:ascii="Calibri" w:hAnsi="Calibri"/>
        </w:rPr>
        <w:t xml:space="preserve"> Específicos: Son las tareas pequeñas para alcanzar el objetivo general. Consiste en desmenuzar el objetivo general. Los objetivos específicos NO  son actividades, son las metas a mediano y corto plazo, que permiten alcanzar la gran meta: resolver el proble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caps/>
        </w:rPr>
      </w:pPr>
      <w:r>
        <w:rPr>
          <w:rFonts w:cs="Calibri" w:ascii="Calibri" w:hAnsi="Calibri"/>
          <w:caps/>
        </w:rPr>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4.  MARCO  DE REFERENCIA</w:t>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Son el conjunto de referentes que apoyan el proceso de investigación. Iniciar con un párrafo introductorio sobre los diferentes marcos</w:t>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4.1.  MARCO CONTEXTUAL</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n este aparte se hace una descripción somera de la localización geográfica, aspectos socioeconómicos, culturales, educativos, ambientales, ecológicos, institucionales, etc.,  de la zona donde se va a desarrollar el Proyecto de Investigación.  (espacio y tiemp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4.2.  MARCO TEÓRIC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s la compilación de teorías que apoyan  la propuesta del grupo investigador. El Marco teórico debe ser riguroso y juicioso y estar estrechamente relacionado con el problema a resolver y la propuesta de intervención. Dentro del Marco teórico va contenido el marco histórico, que es la reseña de la evolución histórica del problema y el marco conceptual; que son los conceptos elaborados a partir de la investigación científica  y las relaciones establecidas en los grupos humanos, que sirven al investigador para explicar los fenómenos del problema. El marco teórico no se puede reducir a la sola acotación de lo que han dicho otros autores; sino que implica una nueva conceptualización que el investigador hace a partir de la revisión teórica y conceptual. Se debe tener cuidado de no confundirlo con los antecedentes de la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caps/>
        </w:rPr>
        <w:t xml:space="preserve">5. </w:t>
      </w:r>
      <w:r>
        <w:rPr>
          <w:rFonts w:cs="Calibri" w:ascii="Calibri" w:hAnsi="Calibri"/>
        </w:rPr>
        <w:t>DISEÑO METODOLÓGICO</w:t>
      </w:r>
      <w:r>
        <w:rPr>
          <w:rFonts w:cs="Calibri" w:ascii="Calibri" w:hAnsi="Calibri"/>
          <w:cap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5.1. TIP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misma metodología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s la definición teórica del tipo de investigación que rige el desarrollo del Proyecto de Investigación, que para el caso de la Especialización en Informática y Multimedia en Educación es CUALITATIVA. Adicionalmente se debe tener en cuenta que el método de investigación utilizado es INVESTIGACIÓN - ACCIÓN y que toda la conceptualización acá consignada debe guardar coherencia con  el planteamiento del problema, el marco legal, el marco teórico y la propuesta de intervención sugerid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l diseño metodológico debe contemplar los rasgos propios de la investigación acción, entre los que se pueden distingui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aliza acciones humanas y situaciones sociales, las que pueden ser inaceptables en algunos aspectos (problemáticas); susceptibles de cambio (contingente), y que requieren respuesta práctica (prescriptiv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u propósito es descriptivo – exploratorio, busca profundizar en la comprensión del problema sin posturas ni definiciones previas (efectuar un buen diagnóstic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uspende los propósitos teóricos de cambio mientras el diagnóstico no esté inclui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explicación de “lo que sucede” implica elaborar un “guión” sobre la situación de los actores, relacionándolo con su contex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l resultado es más una interpretación que una explicación dura.  “La interpretación de lo que ocurre” es una transacción de las interpretaciones particulares de cada actor.  Se busca alcanzar una mirada consensuada de las subjetividades de los integrantes de la organiz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investigación – acción valora la subjetividad y cómo ésta se expresa en el lenguaje auténtico de los participantes en el diagnóstico.  La subjetividad no es el rechazo de la objetividad, es la intención de captar las interpretaciones de la gente, sus creencias y significaciones, además, el informe se redacta en un lenguaje de sentido común y no en un estilo de comunicación académ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investigación – acción tiene una raíz epistemológica globalmente llamada cualitativ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a investigación acción para los participantes es un proceso de autorreflexión sobre sí mismos, los demás y la situación, de aquí se infiere que habría que facilitar un diálogo sin condiciones restrictivas ni punitiva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l proceso de investigación - acción constituye un proceso continuo, una espiral, donde se van dando los momentos de problematización, diagnóstico, diseño de una propuesta de cambio, aplicación de la propuesta y evaluación, para luego reiniciar un nuevo circuito partiendo de una nueva problematizació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5.2. POBLACIÓN Y MUEST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Indica la población que interviene en el proces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5.3. INSTRUMEN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aplicación de los métodos de la investigación en la captura de la información requerida para desarrollar la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e debe incluir una descripción de la técnica de recolección de la información utilizada.  La ficha técnica de cada uno de los instrumentos de recolección de la información, (los formatos de los instrumentos utilizados deben aparecer como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5.4. ANÁLISIS DE RESULTADOS</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s la construcción de sentido a partir de los registros y sistematización del proceso realizado a lo largo de la especialización.</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highlight w:val="yellow"/>
        </w:rPr>
        <w:t>5.5 DIAGNÓST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0"/>
          <w:lang w:eastAsia="es-ES_tradnl"/>
        </w:rPr>
      </w:pPr>
      <w:r>
        <w:rPr>
          <w:rFonts w:cs="Calibri" w:ascii="Calibri" w:hAnsi="Calibri"/>
          <w:szCs w:val="20"/>
          <w:highlight w:val="yellow"/>
          <w:lang w:eastAsia="es-ES_tradnl"/>
        </w:rPr>
        <w:t>Es la concreción objetiva del problema encontrado, que permite exponer una propuesta coherente para resolver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0"/>
          <w:lang w:eastAsia="es-ES_tradnl"/>
        </w:rPr>
      </w:pPr>
      <w:r>
        <w:rPr>
          <w:rFonts w:cs="Calibri" w:ascii="Calibri" w:hAnsi="Calibri"/>
          <w:szCs w:val="20"/>
          <w:lang w:eastAsia="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 PROPUES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Es la misma planeación del proyec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1 TÍTU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 xml:space="preserve">Descripción de la temática a desarrollar en el proyecto de intervención teniendo en cuenta que se incluyan los siguientes aspec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a) ¿Qué? (b) ¿A quién? (c) ¿Dónde? (d) ¿Cóm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a)  Mejoramiento de los resultados de la evaluación del tema regla de tres compuesta (b) en estudiantes de tercero de primaria (c) de la institución educativa Flor María Cendales de la ciudad de San Pedro Sucre, (d) mediante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highlight w:val="yellow"/>
        </w:rPr>
      </w:pPr>
      <w:r>
        <w:rPr>
          <w:rFonts w:cs="Calibri" w:ascii="Calibri" w:hAnsi="Calibri"/>
          <w:b/>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2 DESCRIPCIÓN DEL PROYECTO</w:t>
      </w:r>
    </w:p>
    <w:p>
      <w:pPr>
        <w:pStyle w:val="Normal"/>
        <w:jc w:val="both"/>
        <w:rPr>
          <w:rFonts w:ascii="Calibri" w:hAnsi="Calibri" w:cs="Calibri"/>
          <w:highlight w:val="yellow"/>
        </w:rPr>
      </w:pPr>
      <w:r>
        <w:rPr>
          <w:rFonts w:cs="Calibri" w:ascii="Calibri" w:hAnsi="Calibri"/>
          <w:highlight w:val="yellow"/>
        </w:rPr>
        <w:t>Es el resultado final del trabajo de investigación. El proyecto se hace a partir del análisis objetivo de la situación investigada y del problema encontrado como respuesta a las  necesidades y expectativas de la comunidad y a las condiciones del entorno natural y construido. En este aparte se especifica el “deber ser” del proyecto; no se cuenta la experiencia, sino que se deja abierta para aplicar  a cualquier población.</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 xml:space="preserve">6.3 ESTRATEGIAS Y ACTIVIDADES </w:t>
      </w:r>
    </w:p>
    <w:p>
      <w:pPr>
        <w:pStyle w:val="Normal"/>
        <w:jc w:val="both"/>
        <w:rPr>
          <w:rFonts w:ascii="Calibri" w:hAnsi="Calibri" w:cs="Calibri"/>
          <w:highlight w:val="yellow"/>
        </w:rPr>
      </w:pPr>
      <w:r>
        <w:rPr>
          <w:rFonts w:cs="Calibri" w:ascii="Calibri" w:hAnsi="Calibri"/>
          <w:highlight w:val="yellow"/>
        </w:rPr>
        <w:t xml:space="preserve">Son el conjunto de acciones que se van a implementar para desarrollar el proyecto. Se  pueden clasificar de acuerdo al tema a trabajar: Estrategias Pedagógicas, Estrategias Políticas, etc.; o en actividades recreativas, ecológicas, sociales, etc.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4 CRONOGRAMA</w:t>
      </w:r>
    </w:p>
    <w:p>
      <w:pPr>
        <w:pStyle w:val="Normal"/>
        <w:jc w:val="both"/>
        <w:rPr>
          <w:rFonts w:ascii="Calibri" w:hAnsi="Calibri" w:cs="Calibri"/>
          <w:highlight w:val="yellow"/>
        </w:rPr>
      </w:pPr>
      <w:r>
        <w:rPr>
          <w:rFonts w:cs="Calibri" w:ascii="Calibri" w:hAnsi="Calibri"/>
          <w:highlight w:val="yellow"/>
        </w:rPr>
        <w:t>Es la distribución temporal de las actividades para garantizar que se alcanzarán los  resultados en el lapso de la especialización.</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5 PERSONAS RESPONSABLES</w:t>
      </w:r>
    </w:p>
    <w:p>
      <w:pPr>
        <w:pStyle w:val="Normal"/>
        <w:jc w:val="both"/>
        <w:rPr>
          <w:rFonts w:ascii="Calibri" w:hAnsi="Calibri" w:cs="Calibri"/>
          <w:highlight w:val="yellow"/>
        </w:rPr>
      </w:pPr>
      <w:r>
        <w:rPr>
          <w:rFonts w:cs="Calibri" w:ascii="Calibri" w:hAnsi="Calibri"/>
          <w:highlight w:val="yellow"/>
        </w:rPr>
        <w:t>Son las personas encargadas de llevar a a cabo las actividades d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6 PERSONAS RECEPTORAS</w:t>
      </w:r>
    </w:p>
    <w:p>
      <w:pPr>
        <w:pStyle w:val="Normal"/>
        <w:jc w:val="both"/>
        <w:rPr>
          <w:rFonts w:ascii="Calibri" w:hAnsi="Calibri" w:cs="Calibri"/>
          <w:highlight w:val="yellow"/>
        </w:rPr>
      </w:pPr>
      <w:r>
        <w:rPr>
          <w:rFonts w:cs="Calibri" w:ascii="Calibri" w:hAnsi="Calibri"/>
          <w:highlight w:val="yellow"/>
        </w:rPr>
        <w:t>Es la población a la que va dirigida 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7 RECURSOS</w:t>
      </w:r>
    </w:p>
    <w:p>
      <w:pPr>
        <w:pStyle w:val="Normal"/>
        <w:jc w:val="both"/>
        <w:rPr>
          <w:rFonts w:ascii="Calibri" w:hAnsi="Calibri" w:cs="Calibri"/>
          <w:highlight w:val="yellow"/>
        </w:rPr>
      </w:pPr>
      <w:r>
        <w:rPr>
          <w:rFonts w:cs="Calibri" w:ascii="Calibri" w:hAnsi="Calibri"/>
          <w:highlight w:val="yellow"/>
        </w:rPr>
        <w:t>Descripción de los recursos humanos, técnicos, didácticos, etc que se utilizarán en el  desarrollo d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8 EVALUACIÓN  Y SEGUIMIENTO</w:t>
      </w:r>
    </w:p>
    <w:p>
      <w:pPr>
        <w:pStyle w:val="Normal"/>
        <w:jc w:val="both"/>
        <w:rPr>
          <w:rFonts w:ascii="Calibri" w:hAnsi="Calibri" w:cs="Calibri"/>
        </w:rPr>
      </w:pPr>
      <w:r>
        <w:rPr>
          <w:rFonts w:cs="Calibri" w:ascii="Calibri" w:hAnsi="Calibri"/>
          <w:highlight w:val="yellow"/>
        </w:rPr>
        <w:t>Es la forma como se observa, evalúa y reestructura el proyecto.  Aplicar el PHVA  (Planear, Hacer, Verificar, Actu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jc w:val="both"/>
        <w:rPr/>
      </w:pPr>
      <w:r>
        <w:rPr>
          <w:rFonts w:cs="Calibri" w:ascii="Calibri" w:hAnsi="Calibri"/>
        </w:rPr>
        <w:t>7. CONCLUSIONES  Y RECOMENDAC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7.1. CONCLUS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el conjunto de deducciones que hace el investigador de su proceso de investigación; desde lo teórico  y experiment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e debe incluir una reseña de la implementación de la propuesta como experiencia pedagógica. Se deben resaltar los aspectos tanto positivos como negativos del proce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7.2. RECOMENDAC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el conjunto de sugerencias que  hace el investigador a partir de su experiencia, tanto investigativa como viven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8. BIBLIOGRAFÍ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las Referencias Bibliográficas. Es la cita de los autores y las obras que contribuyeron al desarrollo de la investigación y a la producción del texto final  o trabajo de g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9.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Son los documentos adicionales que soportan el Trabajo de Investigación. Ejemplo: Formatos de Entrevistas, Videos, Actas de reunión, Acuerdos Institucionales, etc.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u w:val="single"/>
        </w:rPr>
      </w:pPr>
      <w:r>
        <w:rPr>
          <w:rFonts w:cs="Calibri" w:ascii="Calibri" w:hAnsi="Calibri"/>
          <w:u w:val="single"/>
        </w:rPr>
        <w:t>NO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n los anexos deben incluir la planeación del proyecto, que es el planeador de recursos, tiempos, actividades y demás elementos involucrados en el proyect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ta planeación es prerrequisito para comenzar el diseño y construcción de la propuesta en el documento final. El tutor del componente de Investigación será quien apruebe el anteproyecto que debe tener en cuenta los siguientes aspec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u w:val="single"/>
        </w:rPr>
      </w:pPr>
      <w:r>
        <w:rPr>
          <w:rFonts w:cs="Calibri" w:ascii="Calibri" w:hAnsi="Calibri"/>
          <w:u w:val="single"/>
        </w:rPr>
      </w:r>
    </w:p>
    <w:sectPr>
      <w:headerReference w:type="even" r:id="rId2"/>
      <w:headerReference w:type="default" r:id="rId3"/>
      <w:footerReference w:type="even" r:id="rId4"/>
      <w:footerReference w:type="default" r:id="rId5"/>
      <w:type w:val="nextPage"/>
      <w:pgSz w:w="12240" w:h="15840"/>
      <w:pgMar w:left="1701" w:right="1701" w:gutter="0" w:header="720" w:top="1417" w:footer="72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85770" cy="69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3" r="-8" b="-33"/>
                  <a:stretch>
                    <a:fillRect/>
                  </a:stretch>
                </pic:blipFill>
                <pic:spPr bwMode="auto">
                  <a:xfrm>
                    <a:off x="0" y="0"/>
                    <a:ext cx="2985770" cy="694690"/>
                  </a:xfrm>
                  <a:prstGeom prst="rect">
                    <a:avLst/>
                  </a:prstGeom>
                </pic:spPr>
              </pic:pic>
            </a:graphicData>
          </a:graphic>
        </wp:inline>
      </w:drawing>
    </w:r>
  </w:p>
  <w:p>
    <w:pPr>
      <w:pStyle w:val="Header"/>
      <w:tabs>
        <w:tab w:val="clear" w:pos="4252"/>
        <w:tab w:val="clear" w:pos="8504"/>
      </w:tabs>
      <w:jc w:val="right"/>
      <w:rPr>
        <w:rFonts w:ascii="Agency FB" w:hAnsi="Agency FB" w:cs="Agency FB"/>
        <w:b/>
        <w:b/>
      </w:rPr>
    </w:pPr>
    <w:r>
      <w:rPr>
        <w:rFonts w:cs="Agency FB" w:ascii="Agency FB" w:hAnsi="Agency FB"/>
        <w:b/>
      </w:rPr>
      <w:tab/>
      <w:tab/>
      <w:t xml:space="preserve">Manual Metodológico </w:t>
    </w:r>
  </w:p>
  <w:p>
    <w:pPr>
      <w:pStyle w:val="Header"/>
      <w:tabs>
        <w:tab w:val="clear" w:pos="4252"/>
        <w:tab w:val="clear" w:pos="8504"/>
      </w:tabs>
      <w:jc w:val="right"/>
      <w:rPr>
        <w:rFonts w:ascii="Agency FB" w:hAnsi="Agency FB" w:cs="Agency FB"/>
        <w:b/>
        <w:b/>
      </w:rPr>
    </w:pPr>
    <w:r>
      <w:rPr>
        <w:rFonts w:cs="Agency FB" w:ascii="Agency FB" w:hAnsi="Agency FB"/>
        <w:b/>
      </w:rPr>
      <w:t xml:space="preserve">-Especialización en Informática y Multimedia en Educación- </w:t>
    </w:r>
  </w:p>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gency FB" w:hAnsi="Agency FB" w:eastAsia="Times New Roman" w:cs="Agency FB"/>
        <w:b/>
        <w:b/>
        <w:color w:val="000000"/>
        <w:lang w:val="en-US" w:eastAsia="en-US" w:bidi="en-US"/>
      </w:rPr>
    </w:pPr>
    <w:r>
      <w:rPr>
        <w:rFonts w:eastAsia="Times New Roman" w:cs="Agency FB" w:ascii="Agency FB" w:hAnsi="Agency FB"/>
        <w:b/>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85770" cy="69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3" r="-8" b="-33"/>
                  <a:stretch>
                    <a:fillRect/>
                  </a:stretch>
                </pic:blipFill>
                <pic:spPr bwMode="auto">
                  <a:xfrm>
                    <a:off x="0" y="0"/>
                    <a:ext cx="2985770" cy="694690"/>
                  </a:xfrm>
                  <a:prstGeom prst="rect">
                    <a:avLst/>
                  </a:prstGeom>
                </pic:spPr>
              </pic:pic>
            </a:graphicData>
          </a:graphic>
        </wp:inline>
      </w:drawing>
    </w:r>
  </w:p>
  <w:p>
    <w:pPr>
      <w:pStyle w:val="Header"/>
      <w:rPr/>
    </w:pPr>
    <w:r>
      <w:rPr/>
    </w:r>
  </w:p>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48"/>
        </w:tabs>
        <w:ind w:left="348" w:firstLine="360"/>
      </w:pPr>
      <w:rPr>
        <w:rFonts w:ascii="Calibri" w:hAnsi="Calibri" w:cs="Calibri"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lowerLetter"/>
      <w:lvlText w:val="(%1)"/>
      <w:lvlJc w:val="left"/>
      <w:pPr>
        <w:tabs>
          <w:tab w:val="num" w:pos="348"/>
        </w:tabs>
        <w:ind w:left="348"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1"/>
      <w:numFmt w:val="upperRoman"/>
      <w:lvlText w:val="%1."/>
      <w:lvlJc w:val="left"/>
      <w:pPr>
        <w:tabs>
          <w:tab w:val="num" w:pos="348"/>
        </w:tabs>
        <w:ind w:left="348" w:firstLine="360"/>
      </w:pPr>
      <w:rPr>
        <w:vertAlign w:val="baseline"/>
        <w:position w:val="0"/>
        <w:sz w:val="24"/>
        <w:sz w:val="24"/>
        <w:color w:val="000000"/>
      </w:rPr>
    </w:lvl>
    <w:lvl w:ilvl="1">
      <w:start w:val="1"/>
      <w:numFmt w:val="lowerRoman"/>
      <w:lvlText w:val="%2."/>
      <w:lvlJc w:val="left"/>
      <w:pPr>
        <w:tabs>
          <w:tab w:val="num" w:pos="1425"/>
        </w:tabs>
        <w:ind w:left="1425"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5">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6">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7">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8">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9">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10">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s-ES_tradnl" w:bidi="ar-SA" w:eastAsia="zh-CN"/>
    </w:rPr>
  </w:style>
  <w:style w:type="paragraph" w:styleId="Heading1">
    <w:name w:val="Heading 1"/>
    <w:next w:val="Normal"/>
    <w:qFormat/>
    <w:pPr>
      <w:keepNext w:val="true"/>
      <w:widowControl/>
      <w:numPr>
        <w:ilvl w:val="0"/>
        <w:numId w:val="1"/>
      </w:numPr>
      <w:bidi w:val="0"/>
      <w:jc w:val="both"/>
      <w:outlineLvl w:val="0"/>
    </w:pPr>
    <w:rPr>
      <w:rFonts w:ascii="Arial" w:hAnsi="Arial" w:eastAsia="ヒラギノ角ゴ Pro W3;MS Mincho" w:cs="Arial"/>
      <w:b/>
      <w:color w:val="000000"/>
      <w:sz w:val="24"/>
      <w:szCs w:val="20"/>
      <w:lang w:val="es-ES_tradnl" w:bidi="ar-SA" w:eastAsia="zh-CN"/>
    </w:rPr>
  </w:style>
  <w:style w:type="character" w:styleId="WW8Num1z0">
    <w:name w:val="WW8Num1z0"/>
    <w:qFormat/>
    <w:rPr>
      <w:rFonts w:ascii="Calibri" w:hAnsi="Calibri" w:eastAsia="ヒラギノ角ゴ Pro W3;MS Mincho" w:cs="Calibri"/>
      <w:color w:val="000000"/>
      <w:position w:val="0"/>
      <w:sz w:val="24"/>
      <w:sz w:val="24"/>
      <w:vertAlign w:val="baseline"/>
    </w:rPr>
  </w:style>
  <w:style w:type="character" w:styleId="WW8Num1z1">
    <w:name w:val="WW8Num1z1"/>
    <w:qFormat/>
    <w:rPr>
      <w:rFonts w:ascii="Courier New" w:hAnsi="Courier New" w:eastAsia="ヒラギノ角ゴ Pro W3;MS Mincho" w:cs="Courier New"/>
      <w:color w:val="000000"/>
      <w:position w:val="0"/>
      <w:sz w:val="24"/>
      <w:sz w:val="24"/>
      <w:vertAlign w:val="baseline"/>
    </w:rPr>
  </w:style>
  <w:style w:type="character" w:styleId="WW8Num1z2">
    <w:name w:val="WW8Num1z2"/>
    <w:qFormat/>
    <w:rPr>
      <w:rFonts w:ascii="Wingdings" w:hAnsi="Wingdings" w:eastAsia="ヒラギノ角ゴ Pro W3;MS Mincho" w:cs="Wingdings"/>
      <w:color w:val="000000"/>
      <w:position w:val="0"/>
      <w:sz w:val="24"/>
      <w:sz w:val="24"/>
      <w:vertAlign w:val="baseline"/>
    </w:rPr>
  </w:style>
  <w:style w:type="character" w:styleId="WW8Num1z3">
    <w:name w:val="WW8Num1z3"/>
    <w:qFormat/>
    <w:rPr>
      <w:rFonts w:ascii="Lucida Grande" w:hAnsi="Lucida Grande" w:eastAsia="ヒラギノ角ゴ Pro W3;MS Mincho" w:cs="Symbol"/>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rFonts w:ascii="Wingdings" w:hAnsi="Wingdings" w:eastAsia="ヒラギノ角ゴ Pro W3;MS Mincho" w:cs="Wingdings"/>
      <w:color w:val="000000"/>
      <w:position w:val="0"/>
      <w:sz w:val="24"/>
      <w:sz w:val="24"/>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3">
    <w:name w:val="WW8Num9z3"/>
    <w:qFormat/>
    <w:rPr>
      <w:rFonts w:ascii="Lucida Grande" w:hAnsi="Lucida Grande" w:eastAsia="ヒラギノ角ゴ Pro W3;MS Mincho" w:cs="Symbol"/>
      <w:color w:val="000000"/>
      <w:position w:val="0"/>
      <w:sz w:val="24"/>
      <w:sz w:val="24"/>
      <w:vertAlign w:val="baseline"/>
    </w:rPr>
  </w:style>
  <w:style w:type="character" w:styleId="Fuentedeprrafopredeter">
    <w:name w:val="Fuente de párrafo predeter."/>
    <w:qFormat/>
    <w:rPr/>
  </w:style>
  <w:style w:type="character" w:styleId="EncabezadoCar">
    <w:name w:val="Encabezado Car"/>
    <w:qFormat/>
    <w:rPr>
      <w:rFonts w:eastAsia="ヒラギノ角ゴ Pro W3;MS Mincho"/>
      <w:color w:val="000000"/>
      <w:sz w:val="24"/>
      <w:szCs w:val="24"/>
      <w:lang w:val="es-ES_tradnl"/>
    </w:rPr>
  </w:style>
  <w:style w:type="character" w:styleId="PiedepginaCar">
    <w:name w:val="Pie de página Car"/>
    <w:qFormat/>
    <w:rPr>
      <w:rFonts w:eastAsia="ヒラギノ角ゴ Pro W3;MS Mincho"/>
      <w:color w:val="000000"/>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jc w:val="both"/>
    </w:pPr>
    <w:rPr>
      <w:rFonts w:ascii="Arial" w:hAnsi="Arial" w:eastAsia="ヒラギノ角ゴ Pro W3;MS Mincho" w:cs="Arial"/>
      <w:color w:val="000000"/>
      <w:sz w:val="24"/>
      <w:szCs w:val="20"/>
      <w:lang w:val="es-ES_tradnl"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olibre">
    <w:name w:val="Formato libre"/>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TtuloA">
    <w:name w:val="Título A"/>
    <w:qFormat/>
    <w:pPr>
      <w:widowControl/>
      <w:bidi w:val="0"/>
      <w:jc w:val="center"/>
    </w:pPr>
    <w:rPr>
      <w:rFonts w:ascii="Arial" w:hAnsi="Arial" w:eastAsia="ヒラギノ角ゴ Pro W3;MS Mincho" w:cs="Arial"/>
      <w:b/>
      <w:color w:val="000000"/>
      <w:sz w:val="24"/>
      <w:szCs w:val="20"/>
      <w:lang w:val="es-ES_tradnl" w:bidi="ar-SA" w:eastAsia="zh-CN"/>
    </w:rPr>
  </w:style>
  <w:style w:type="paragraph" w:styleId="Subtitle">
    <w:name w:val="Subtitle"/>
    <w:next w:val="TextBody"/>
    <w:qFormat/>
    <w:pPr>
      <w:widowControl/>
      <w:bidi w:val="0"/>
      <w:jc w:val="center"/>
    </w:pPr>
    <w:rPr>
      <w:rFonts w:ascii="Arial" w:hAnsi="Arial" w:eastAsia="ヒラギノ角ゴ Pro W3;MS Mincho" w:cs="Arial"/>
      <w:b/>
      <w:caps/>
      <w:color w:val="000000"/>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1:59:00Z</dcterms:created>
  <dc:creator>Usuario</dc:creator>
  <dc:description/>
  <dc:language>en-US</dc:language>
  <cp:lastModifiedBy>PC 03</cp:lastModifiedBy>
  <dcterms:modified xsi:type="dcterms:W3CDTF">2011-07-23T21:59:00Z</dcterms:modified>
  <cp:revision>2</cp:revision>
  <dc:subject/>
  <dc:title>1</dc:title>
</cp:coreProperties>
</file>